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lood Cyrillic" w:ascii="Blood Cyrillic" w:hAnsi="Blood Cyrillic"/>
          <w:sz w:val="56"/>
        </w:rPr>
        <w:t>ТЕКСТ</w:t>
      </w:r>
      <w:r>
        <w:rPr>
          <w:sz w:val="56"/>
        </w:rPr>
        <w:t xml:space="preserve"> </w:t>
      </w:r>
      <w:r>
        <w:rPr>
          <w:rFonts w:cs="Blood Cyrillic" w:ascii="Blood Cyrillic" w:hAnsi="Blood Cyrillic"/>
          <w:sz w:val="56"/>
        </w:rPr>
        <w:t>РАЗМИНКИ,</w:t>
      </w:r>
      <w:r>
        <w:rPr>
          <w:sz w:val="56"/>
        </w:rPr>
        <w:t xml:space="preserve"> </w:t>
      </w:r>
      <w:r>
        <w:rPr>
          <w:rFonts w:cs="Blood Cyrillic" w:ascii="Blood Cyrillic" w:hAnsi="Blood Cyrillic"/>
          <w:sz w:val="56"/>
        </w:rPr>
        <w:t>ПРОВОДИМОЙ</w:t>
      </w:r>
      <w:r>
        <w:rPr>
          <w:sz w:val="56"/>
        </w:rPr>
        <w:t xml:space="preserve"> </w:t>
      </w:r>
      <w:r>
        <w:rPr>
          <w:rFonts w:cs="Blood Cyrillic" w:ascii="Blood Cyrillic" w:hAnsi="Blood Cyrillic"/>
          <w:sz w:val="56"/>
        </w:rPr>
        <w:t>ТЮСОМ</w:t>
      </w:r>
      <w:r>
        <w:rPr>
          <w:sz w:val="56"/>
        </w:rPr>
        <w:t xml:space="preserve"> </w:t>
      </w:r>
      <w:r>
        <w:rPr>
          <w:rFonts w:cs="Blood Cyrillic" w:ascii="Blood Cyrillic" w:hAnsi="Blood Cyrillic"/>
          <w:sz w:val="56"/>
        </w:rPr>
        <w:t>В</w:t>
      </w:r>
      <w:r>
        <w:rPr>
          <w:sz w:val="56"/>
        </w:rPr>
        <w:t xml:space="preserve"> </w:t>
      </w:r>
      <w:r>
        <w:rPr>
          <w:rFonts w:cs="Blood Cyrillic" w:ascii="Blood Cyrillic" w:hAnsi="Blood Cyrillic"/>
          <w:sz w:val="56"/>
        </w:rPr>
        <w:t>НАЧАЛЕ</w:t>
      </w:r>
      <w:r>
        <w:rPr>
          <w:sz w:val="56"/>
        </w:rPr>
        <w:t xml:space="preserve"> </w:t>
      </w:r>
      <w:r>
        <w:rPr>
          <w:rFonts w:cs="Blood Cyrillic" w:ascii="Blood Cyrillic" w:hAnsi="Blood Cyrillic"/>
          <w:sz w:val="56"/>
        </w:rPr>
        <w:t>РЕПЕТИЦИИ</w:t>
      </w:r>
    </w:p>
    <w:p>
      <w:pPr>
        <w:pStyle w:val="TextBody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И</w:t>
      </w:r>
      <w:r>
        <w:rPr>
          <w:sz w:val="28"/>
          <w:vertAlign w:val="superscript"/>
        </w:rPr>
        <w:t>/</w:t>
      </w:r>
      <w:r>
        <w:rPr>
          <w:sz w:val="28"/>
        </w:rPr>
        <w:t>-Э-А-О-У-Ы</w:t>
      </w:r>
    </w:p>
    <w:p>
      <w:pPr>
        <w:pStyle w:val="TextBody"/>
        <w:jc w:val="left"/>
        <w:rPr/>
      </w:pPr>
      <w:r>
        <w:rPr>
          <w:sz w:val="28"/>
        </w:rPr>
        <w:t>И-Э</w:t>
      </w:r>
      <w:r>
        <w:rPr>
          <w:sz w:val="28"/>
          <w:vertAlign w:val="superscript"/>
        </w:rPr>
        <w:t>/</w:t>
      </w:r>
      <w:r>
        <w:rPr>
          <w:sz w:val="28"/>
        </w:rPr>
        <w:t>-А-О-У-Ы</w:t>
      </w:r>
    </w:p>
    <w:p>
      <w:pPr>
        <w:pStyle w:val="TextBody"/>
        <w:jc w:val="left"/>
        <w:rPr/>
      </w:pPr>
      <w:r>
        <w:rPr>
          <w:sz w:val="28"/>
        </w:rPr>
        <w:t>И-Э-А</w:t>
      </w:r>
      <w:r>
        <w:rPr>
          <w:sz w:val="28"/>
          <w:vertAlign w:val="superscript"/>
        </w:rPr>
        <w:t>/</w:t>
      </w:r>
      <w:r>
        <w:rPr>
          <w:sz w:val="28"/>
        </w:rPr>
        <w:t>-О-У-Ы</w:t>
      </w:r>
    </w:p>
    <w:p>
      <w:pPr>
        <w:pStyle w:val="Normal"/>
        <w:rPr/>
      </w:pPr>
      <w:r>
        <w:rPr>
          <w:b/>
          <w:bCs/>
          <w:sz w:val="28"/>
        </w:rPr>
        <w:t>И-Э-А-О</w:t>
      </w:r>
      <w:r>
        <w:rPr>
          <w:b/>
          <w:bCs/>
          <w:sz w:val="28"/>
          <w:vertAlign w:val="superscript"/>
        </w:rPr>
        <w:t>/</w:t>
      </w:r>
      <w:r>
        <w:rPr>
          <w:b/>
          <w:bCs/>
          <w:sz w:val="28"/>
        </w:rPr>
        <w:t>-У-Ы</w:t>
      </w:r>
    </w:p>
    <w:p>
      <w:pPr>
        <w:pStyle w:val="Normal"/>
        <w:rPr/>
      </w:pPr>
      <w:r>
        <w:rPr>
          <w:b/>
          <w:bCs/>
          <w:sz w:val="28"/>
        </w:rPr>
        <w:t>И-Э-А-О-У</w:t>
      </w:r>
      <w:r>
        <w:rPr>
          <w:b/>
          <w:bCs/>
          <w:sz w:val="28"/>
          <w:vertAlign w:val="superscript"/>
        </w:rPr>
        <w:t>/</w:t>
      </w:r>
      <w:r>
        <w:rPr>
          <w:b/>
          <w:bCs/>
          <w:sz w:val="28"/>
        </w:rPr>
        <w:t>-Ы</w:t>
      </w:r>
    </w:p>
    <w:p>
      <w:pPr>
        <w:pStyle w:val="Normal"/>
        <w:rPr/>
      </w:pPr>
      <w:r>
        <w:rPr>
          <w:b/>
          <w:bCs/>
          <w:sz w:val="28"/>
        </w:rPr>
        <w:t>И-Э-А-О-У-Ы</w:t>
      </w:r>
      <w:r>
        <w:rPr>
          <w:b/>
          <w:bCs/>
          <w:sz w:val="28"/>
          <w:vertAlign w:val="superscript"/>
        </w:rPr>
        <w:t>/</w:t>
      </w:r>
    </w:p>
    <w:p>
      <w:pPr>
        <w:pStyle w:val="Normal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-ПИ-БЭ-ПЭ-БА-ПА-БО-ПО-БУ-ПУ-БЫ-П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И-БИ-ПЭ-БЭ-ПА-БА-ПО-БО-ПУ-БУ-ПЫ-Б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ПТИ-КПТЭ-КПТА-КПТО-КПТУ-КП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ВСТИ-МВСТЭ-МВСТА-МВСТО-МВСТУ-МВС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ДРИ-ЗДРЭ-ЗДРА-ЗДРО-ЗДРУ-ЗД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ЖДРИ-ЖДРЭ-ЖДРА-ЖДРО-ЖДРУ-ЖД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СССКАЖИТЕ ПРО ПОКУП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О КАКИЕ ПРО ПОКУПК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О ПОКУПКИ, ПРО ПОКУПКИ, ПРО ПОКУПОЧКИ МО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ДНАЖДЫ ГАЛОК ПОП ПУГАЯ</w:t>
      </w:r>
    </w:p>
    <w:p>
      <w:pPr>
        <w:pStyle w:val="Heading2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АДУ УВИДЕЛ ПОПУГ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 ГОВОРИТ ТОТ ПОПУГАЙ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Й ТЫ ГАЛОК, ПОП, ПУГАЙ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О ГАЛОК, ПОП, В САДУ ПУГАЯ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Е СМЕЙ ПУГАТЬ ТЫ ПОПУГА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ШИТ КОЛПАК НЕ ПО-КОЛПАКОВСКИ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ЛИТ КОЛОКОЛ НЕ ПО-КОЛОКОЛОВС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ДО КОЛПАК ПЕРЕКОЛПАКОВАТЬ–ПЕРЕВЫКОЛПАКОВАТЬ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ДО КОЛОКОЛ ПЕРЕКОЛОКОЛОВАТЬ–ПЕРЕВЫКОЛОКОЛОВАТ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ШЛА САША ПО ШОССЕ И СОСАЛА СУШ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УПИ КИПУ ПИ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О ДВОРЕ ТРАВА, НА ТРАВЕ ДРОВ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 ДРОВА, ДВА ДРОВА, ТРИ ДРОВ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РЛ У КЛАРЫ УКРАЛ КОРАЛЫ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ЛАРА У КАРЛА УКРАЛА КЛАРНЕ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ЫК ТУПОГУБ, ТУПОГУБЕНЬКИЙ БЫЧОК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 БЫКА БЕЛА ГУБА БЫЛА ТУП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МЫЛА МИЛУ МЫЛ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ИДЦАТЬ ТРИ КОРАБЛЯ ЛАВИРОВАЛИ, ЛАВИРОВАЛИ ДА НЕ ВЫЛАВИРОВАЛ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КЕТ ТКАЧ ТКАНИ НА ПЛАТКИ ТАН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ЕХАЛ ГРЕКА ЧЕРЕЗ РЕКУ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ИДИТ ГРЕКА В РЕКЕ РА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УНУЛ ГРЕКА РУКУ В РЕКУ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К ЗА РУКУ ГРЕКУ ЦАП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АПЛЯ ЧАХЛА, ЦАПЛЯ СОХЛА, ЦАПЛЯ СДОХ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ТР ПОВАР, ПАВЕЛ ПОВА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ШЕЛ ПРОКОП–КИПИТ УКРОП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ШЕЛ ПРОКОП–КПИПИТ УКРОП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К ПРИ ПРОКОПЕ КИПЕЛ УКРОП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АК И БЕЗ ПРОКОПА КИПИТ УКРОП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 ЕЖА В ГОСТЯХ УЖАТА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 УЖА В ГОСТЯХ ЕЖАТ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ИТ БЕГАТЬ ЕЖ УЖАТ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ИТ ПОЛЗАТЬ УЖ ЕЖА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yrillicOld" w:hAnsi="CyrillicOld" w:cs="CyrillicOld"/>
          <w:b/>
          <w:b/>
          <w:bCs/>
          <w:sz w:val="28"/>
        </w:rPr>
      </w:pPr>
      <w:r>
        <w:rPr>
          <w:rFonts w:cs="CyrillicOld" w:ascii="CyrillicOld" w:hAnsi="CyrillicOld"/>
          <w:b/>
          <w:bCs/>
          <w:sz w:val="28"/>
        </w:rPr>
      </w:r>
    </w:p>
    <w:p>
      <w:pPr>
        <w:pStyle w:val="Normal"/>
        <w:rPr>
          <w:rFonts w:ascii="CyrillicOld" w:hAnsi="CyrillicOld" w:cs="CyrillicOld"/>
          <w:sz w:val="72"/>
        </w:rPr>
      </w:pPr>
      <w:r>
        <w:rPr>
          <w:rFonts w:cs="CyrillicOld" w:ascii="CyrillicOld" w:hAnsi="CyrillicOld"/>
          <w:sz w:val="72"/>
        </w:rPr>
        <w:t>ЕРАКЛАМВОН</w:t>
      </w:r>
    </w:p>
    <w:p>
      <w:pPr>
        <w:pStyle w:val="Normal"/>
        <w:rPr>
          <w:rFonts w:ascii="CyrillicOld" w:hAnsi="CyrillicOld" w:cs="CyrillicOld"/>
          <w:sz w:val="72"/>
        </w:rPr>
      </w:pPr>
      <w:r>
        <w:rPr>
          <w:rFonts w:cs="CyrillicOld" w:ascii="CyrillicOld" w:hAnsi="CyrillicOld"/>
          <w:sz w:val="72"/>
        </w:rPr>
      </w:r>
    </w:p>
    <w:p>
      <w:pPr>
        <w:pStyle w:val="Normal"/>
        <w:rPr>
          <w:rFonts w:ascii="CyrillicOld" w:hAnsi="CyrillicOld" w:cs="CyrillicOld"/>
          <w:sz w:val="72"/>
        </w:rPr>
      </w:pPr>
      <w:r>
        <w:rPr>
          <w:rFonts w:cs="CyrillicOld" w:ascii="CyrillicOld" w:hAnsi="CyrillicOld"/>
          <w:sz w:val="72"/>
        </w:rPr>
        <w:t>ЕЛЕВФЕРИЙ</w:t>
      </w:r>
    </w:p>
    <w:p>
      <w:pPr>
        <w:pStyle w:val="Normal"/>
        <w:rPr>
          <w:rFonts w:ascii="CyrillicOld" w:hAnsi="CyrillicOld" w:cs="CyrillicOld"/>
          <w:sz w:val="72"/>
        </w:rPr>
      </w:pPr>
      <w:r>
        <w:rPr>
          <w:rFonts w:cs="CyrillicOld" w:ascii="CyrillicOld" w:hAnsi="CyrillicOld"/>
          <w:sz w:val="72"/>
        </w:rPr>
      </w:r>
    </w:p>
    <w:p>
      <w:pPr>
        <w:pStyle w:val="Heading3"/>
        <w:rPr>
          <w:sz w:val="72"/>
        </w:rPr>
      </w:pPr>
      <w:r>
        <w:rPr>
          <w:sz w:val="72"/>
        </w:rPr>
        <w:t>ЕКСТАКУСТАДИАН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lood Cyrillic">
    <w:charset w:val="00"/>
    <w:family w:val="auto"/>
    <w:pitch w:val="variable"/>
  </w:font>
  <w:font w:name="Arial Black">
    <w:charset w:val="cc"/>
    <w:family w:val="swiss"/>
    <w:pitch w:val="variable"/>
  </w:font>
  <w:font w:name="CyrillicOld">
    <w:charset w:val="00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Blood Cyrillic" w:hAnsi="Blood Cyrillic" w:cs="Blood Cyrilli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rillicOld" w:hAnsi="CyrillicOld" w:cs="Cyrillic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crosoft Sans Serif" w:hAnsi="Microsoft Sans Serif" w:cs="Microsoft Sans Serif"/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5:19:00Z</dcterms:created>
  <dc:creator>Hockmun</dc:creator>
  <dc:description/>
  <dc:language>en-US</dc:language>
  <cp:lastModifiedBy>hockmun</cp:lastModifiedBy>
  <cp:lastPrinted>2003-09-24T08:55:00Z</cp:lastPrinted>
  <dcterms:modified xsi:type="dcterms:W3CDTF">2003-11-18T10:41:00Z</dcterms:modified>
  <cp:revision>14</cp:revision>
  <dc:subject/>
  <dc:title>ТЕКСТ РАЗМИНКИ, ПРОВОДИМУЮ ТЮСОМ В НАЧАЛЕ РЕПЕТИЦИИ</dc:title>
</cp:coreProperties>
</file>